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1Lne"/>
        <w:spacing w:before="0" w:after="0"/>
        <w:jc w:val="center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>Длъжностна характеристика</w:t>
      </w:r>
    </w:p>
    <w:p>
      <w:pPr>
        <w:pStyle w:val="Header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АВиК на обособената територия, обслужвана от „ВиК“ ООД, гр. Габрово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2586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DS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Длъжност по НКПД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ен инженер, водоснабдяване и канализация</w:t>
            </w:r>
          </w:p>
          <w:p>
            <w:pPr>
              <w:pStyle w:val="NormalDS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лъжност по ПОДАВК:  ВиК експерт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DS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2"/>
                <w:szCs w:val="1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2"/>
                <w:szCs w:val="12"/>
                <w:lang w:val="bg-BG"/>
              </w:rPr>
            </w:r>
          </w:p>
          <w:p>
            <w:pPr>
              <w:pStyle w:val="NormalDS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Докладва н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Председател на АВиК, Общото събрание на АВиК и Главния секретар при необходимос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DS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Код НКПД: </w:t>
            </w:r>
            <w:r>
              <w:rPr>
                <w:b/>
              </w:rPr>
              <w:t>2142 6002</w:t>
            </w:r>
          </w:p>
          <w:p>
            <w:pPr>
              <w:pStyle w:val="NormalDS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DS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DS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ЕЛ НА ДЛЪЖНОСТТА:</w:t>
      </w:r>
    </w:p>
    <w:p>
      <w:pPr>
        <w:pStyle w:val="NormalDS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1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говаря за всички технически  ВиК въпроси във връзка с дейността на АВиК, като подпомага изпълнението на задълженията на АВиК, вменени й по закон или договорно, включително за изпълнението на решенията на Общото събрание на АВиК и разпорежданията на нейния Председател.</w:t>
            </w:r>
          </w:p>
          <w:p>
            <w:pPr>
              <w:pStyle w:val="TextBody"/>
              <w:ind w:left="530" w:right="17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ЗИЦИЯ В ОРГАНИЗАЦИЯТ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15000" cy="35128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512880"/>
                          <a:chOff x="0" y="0"/>
                          <a:chExt cx="5715000" cy="351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51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2480" y="93240"/>
                            <a:ext cx="3076560" cy="98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бщо събрание на АВиК (Областен управител на област Габрово, заедно с кметовете на общините, включени в обособената територия, или техни упълномощени представител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1136520"/>
                            <a:ext cx="1721520" cy="6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Председател на АВиК (Областен управител на Област Габров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7320" y="1924560"/>
                            <a:ext cx="102888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лавен секретар, 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2560" y="1924560"/>
                            <a:ext cx="12895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лавен инженер, водоснабдяване и канал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1989360"/>
                            <a:ext cx="102888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лавен счетоводит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7320" y="2592720"/>
                            <a:ext cx="102888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Работни групи / Външни експер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42840" y="188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6840" y="1836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3720" y="220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59680" y="220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7640" y="290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98320" y="290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2120" y="25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75720" y="192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76440" y="113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76.6pt" coordorigin="0,0" coordsize="9000,5532">
                <v:rect id="shape_0" stroked="f" o:allowincell="f" style="position:absolute;left:0;top:0;width:8999;height:55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84;top:147;width:4844;height:1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бщо събрание на АВиК (Областен управител на област Габрово, заедно с кметовете на общините, включени в обособената територия, или техни упълномощени представител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3;top:1790;width:2710;height:9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Председател на АВиК (Областен управител на Област Габров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4;top:3031;width:1619;height:8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лавен секретар, орган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2;top:3031;width:203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лавен инженер, водоснабдяване и канализ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12;top:3133;width:1619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лавен счетоводител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224;top:4083;width:1619;height:8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Работни групи / Външни експер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85;top:296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47;top:289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7;top:34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06;top:34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04;top:45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94;top:45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35;top:408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99;top:303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00;top:17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И ЗАДАЧИ И ОТГОВОРНОСТ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right="227" w:hanging="284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и задължения и функции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/>
            </w:pPr>
            <w:r>
              <w:rPr>
                <w:sz w:val="24"/>
                <w:szCs w:val="24"/>
                <w:lang w:val="bg-BG"/>
              </w:rPr>
              <w:t>Обслужва АВиК по всички технически ВиК въпроси, като в тази връзка:</w:t>
            </w:r>
          </w:p>
          <w:p>
            <w:pPr>
              <w:pStyle w:val="TextBody"/>
              <w:ind w:left="567" w:right="227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(а) участва в изготвянето и/или контролира изработването на регионалния генерален план на ВиК системите и съоръженията и генералните планове на агломерациите на ВиК системите на обособената територия и инвестиционните програми към тях;</w:t>
            </w:r>
          </w:p>
          <w:p>
            <w:pPr>
              <w:pStyle w:val="TextBody"/>
              <w:ind w:left="567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б) следи за правилното стопанисване, поддържане и експлоатация на ВиК системите и съоръженията и уведомява незабавно Председателя и Главния секретар при установени нередности и нарушения;</w:t>
            </w:r>
          </w:p>
          <w:p>
            <w:pPr>
              <w:pStyle w:val="TextBody"/>
              <w:ind w:left="567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в) подпомага ефективното и ефикасно управлението на имуществото на АВиК активите публична собственост;</w:t>
            </w:r>
          </w:p>
          <w:p>
            <w:pPr>
              <w:pStyle w:val="TextBody"/>
              <w:ind w:left="567" w:right="227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(г) други технически въпроси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частва в заседанията на Общото събрание и при необходимост съдейства на Главния секретар и Председателя за организирането и провеждането им, в случай че дневният ред засяга въпроси от неговата компетентност или преките му задължения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говаря за съхранението на всички документи, изготвяни във връзка или повод ВиК въпроси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действа на Главния секретар и Председателя за изготвянето на годишния отчет за дейността на АВиК за предходната година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и необходимост прави анализ и участва при актуализиране, съгласуване на регионалния генерален план на ВиК системите и съоръженията и генералните планове на агломерации и инвестиционните програми към тях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частва при необходимост в провеждането на процедурите по възлагане на обществени поръчки при наемане на външни консултанти и други в съответствие със Закона за обществените поръчки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Участва, където е необходимо, във всички срещи, комуникация и кореспонденция с Комисията за енергийно и водно регулиране, Министерство на регионалното развитие и благоустройството и Министерство на околната среда и водите, техните ръководители, поделения и дирекции, и всяка друга държавна институция или орган, както и трети лица, които имат отношение към дейностите, предмет на задълженията на служителя и на АВиК като цяло, като в тази връзка изготвя, предоставя и изисква всички необходими документи.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/>
            </w:pPr>
            <w:r>
              <w:rPr>
                <w:sz w:val="24"/>
                <w:szCs w:val="24"/>
                <w:lang w:val="bg-BG"/>
              </w:rPr>
              <w:t>Изготвя становища и предложения по всякакви ВиК въпроси, засягащи дейността на АВиК, вкл. при необходимост дава становища и препоръки във връзка с проектирането, изграждането, въвеждането в експлоатация и поддръжката на публични ВиК активи на обособената територия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rStyle w:val="FontStyle36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и необходимост участва в процедурите по кандидатстване за финансиране със средства </w:t>
            </w:r>
            <w:r>
              <w:rPr>
                <w:rStyle w:val="FontStyle36"/>
                <w:sz w:val="24"/>
                <w:szCs w:val="24"/>
                <w:lang w:val="bg-BG"/>
              </w:rPr>
              <w:t>от фондове на Европейския съюз или международни или национални грантови схеми, включително в изготвянето и предоставянето на всички необходими документи както във връзка с кандидатстването, така и във връзка с последващите действия и задължения на АВиК в качеството й на бенефициент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rStyle w:val="FontStyle36"/>
                <w:sz w:val="24"/>
                <w:szCs w:val="24"/>
                <w:lang w:val="bg-BG"/>
              </w:rPr>
              <w:t>Изгражда и поддържа регистър на всички ВиК проекти на обособената територия, финансирани от фондове на Европейския съюз, като предварително съгласува съдържанието и начина за водене на регистъра с Главния секретар и Финансовия експерт, и други експерти при необходимост, и представя пълното предложение за одобрение от Председателя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Уведомява Главния секретар в случай на идентифицирани недостатъци и нужди за нормалното протичане на работния процес, неправилно или неточно изпълнение на задълженията на служителите в АВиК, работните групи, външните експерти, и дава препоръки за тяхното отстраняване и/или удовлетворяване.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/>
            </w:pPr>
            <w:r>
              <w:rPr>
                <w:sz w:val="24"/>
                <w:szCs w:val="24"/>
                <w:lang w:val="bg-BG"/>
              </w:rPr>
              <w:t>Съдейства на Главния секретар, Финансовия експерт, останалите служители на АВиК, както и работните групи и външните експерти, за изпълнението на възложените им задачи и работни задължения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пазва всички нормативни и вътрешни актове на АВиК, свързани с нейната дейност, включително ключовите договори, по които АВиК е страна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567" w:leader="none"/>
              </w:tabs>
              <w:ind w:left="567" w:right="227" w:hanging="42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ява всички допълнително поставени му задачи от Председателя и/или Общото събрание на АВиК, в зависимост от неговата квалификация и компетенции.</w:t>
            </w:r>
          </w:p>
          <w:p>
            <w:pPr>
              <w:pStyle w:val="TextBody"/>
              <w:ind w:left="567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right="227" w:hanging="284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пецифични задължения по повод договора с ВиК Оператора, сключен по реда на Закон за водите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Участва във всички процедури по съгласуване на документите, които по договор следва да бъдат изготвени от ВиК Оператора и съгласувани с АВиК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глежда и дава становища и препоръки по документи, изготвяни от ВиК Оператора във връзка с изпълнението на договора, включително, но не само: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ind w:left="644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а) проекти за санитарно-охранителните зони;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ind w:left="644" w:right="227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(б) планове за аварии;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ind w:left="644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в) годишния отчет за дейността на ВиК Оператора;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ind w:left="644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г) информацията за оплакванията от потребители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ва становища и препоръки и съдейства на ВиК Оператора по въпроси, свързани с осъществяване на инвестиции от ВиК оператора в публичните ВиК активи на обособената територия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ъществява на контрола от страна на АВиК по изпълнението на договора от ВиК Оператора, включително провеждането на инспекции на активите, проверките на документи, др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Изготвя доклади за състоянието и начина на стопанисване, поддържане и експлоатация на ВиК системите и съоръженията в обособената територия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леди за изпълнението от ВиК Оператора на показателите за качество на ВиК услугите и при необходимост изготвя становища за недостатъци и препоръки за подобрения в начина на работа на оператора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действа на ВиК Оператора за изпълнение на задълженията по договора, като включително предоставя своевременно, обменя и координира предоставянето необходима информация и документи във връзка с ВиК системата и съоръженията, изрично посочени в договора или допълнително поискани от ВиК Оператора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Участва в регулярните и извънредни срещи с ВиК Оператора във връзка с изпълнението на договора.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 необходимост дава становища и препоръки по документацията във връзка с процедурите по възлагане на обществени поръчки, провеждани от ВиК Оператора, включително при необходимост участва в комисията за оценка на офертите при условията и реда, предвидени в договора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оставя на Главния секретар за съхранение всички документи във връзка или по повод на договора, които следва да бъдат издадени и/или съхранявани от АВиК и които служителят е изготвил, участвал в изготвянето и/или е координирал тяхното изготвян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и за изпълнението на догово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т страна на ВиК Оператора, като дава становища и препоръки в случай на констатирани нарушения или дава мотивирани предположения за предотвратяване на евентуални или бъдещи нарушения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 необходимост участва със становища в решаването на спорове по повод на договора с ВиК оператора.</w:t>
            </w:r>
          </w:p>
          <w:p>
            <w:pPr>
              <w:pStyle w:val="Normal"/>
              <w:numPr>
                <w:ilvl w:val="0"/>
                <w:numId w:val="6"/>
              </w:numPr>
              <w:ind w:left="644" w:right="21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й че договорът с ВиК Оператора е сключен по реда на Закона за концесиите, задълженията на служителя ще бъдат автоматично допълнени в контекста на спазването на всички процедури по сключването на договора, включително изготвянето на проекта на такъв договор и последващото му изпълнение, предвид квалификацията и компетенциите на служителя.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ind w:left="644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426" w:leader="none"/>
              </w:tabs>
              <w:ind w:left="284" w:right="227" w:hanging="284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Съгласуване и подчиненост на Председателя на АВиК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лужителят уведомява предварително и/или съгласува с Председателя или Главния секретар на АВиК изпълнението на задълженията си по трудовия договор, с изключение на общите въпроси, свързани с документооборота и протичането на работния процес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лужителят предоставя своевременно на Председателя всяка информация, която засяга задълженията на Председателя или е от съществено значение за дейността на АВиК, включително изпълнението на договора с ВиК Оператора и неговата дейност като цяло.</w:t>
            </w:r>
          </w:p>
          <w:p>
            <w:pPr>
              <w:pStyle w:val="TextBody"/>
              <w:tabs>
                <w:tab w:val="clear" w:pos="720"/>
                <w:tab w:val="left" w:pos="284" w:leader="none"/>
              </w:tabs>
              <w:ind w:left="644" w:right="227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Heading3"/>
        <w:ind w:left="510" w:right="227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3"/>
        <w:rPr>
          <w:bCs/>
          <w:szCs w:val="24"/>
          <w:lang w:val="bg-BG"/>
        </w:rPr>
      </w:pPr>
      <w:r>
        <w:rPr>
          <w:bCs/>
          <w:szCs w:val="24"/>
          <w:lang w:val="bg-BG"/>
        </w:rPr>
        <w:t>СЛУЖЕБНИ ВЗАИМОВРЪЗКИ:</w:t>
      </w:r>
    </w:p>
    <w:p>
      <w:pPr>
        <w:pStyle w:val="Normal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tbl>
      <w:tblPr>
        <w:tblW w:w="91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Вътрешни</w:t>
            </w:r>
            <w:r>
              <w:rPr>
                <w:sz w:val="24"/>
                <w:szCs w:val="24"/>
                <w:lang w:val="bg-BG"/>
              </w:rPr>
              <w:t xml:space="preserve"> – Служителят е пряко подчинен на Председателя на АВиК и координира и съгласува работата си с него по всяко време. Работи в тясно сътрудничество с назначените Главен секретар и Финансов експерт, следи работата на останалите служители на АВиК, работните групи, външните експерти и лицата от деловодството.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Външни</w:t>
            </w:r>
            <w:r>
              <w:rPr>
                <w:sz w:val="24"/>
                <w:szCs w:val="24"/>
                <w:lang w:val="bg-BG"/>
              </w:rPr>
              <w:t xml:space="preserve"> – Общинските съвети и кметовете на общините-членове в АВиК, Областния управител на Област </w:t>
            </w:r>
            <w:r>
              <w:rPr>
                <w:sz w:val="24"/>
                <w:szCs w:val="24"/>
              </w:rPr>
              <w:t>Габрово</w:t>
            </w:r>
            <w:r>
              <w:rPr>
                <w:sz w:val="24"/>
                <w:szCs w:val="24"/>
                <w:lang w:val="bg-BG"/>
              </w:rPr>
              <w:t xml:space="preserve">, Комисията за енергийно и водно регулиране, Министерство на регионалното развитие и благоустройството, Министерство на околната среда и водите и всички техни поделения, дирекции, техните ръководители и други длъжностни лица, областната администрация на Област </w:t>
            </w:r>
            <w:r>
              <w:rPr>
                <w:sz w:val="24"/>
                <w:szCs w:val="24"/>
              </w:rPr>
              <w:t>Габрово</w:t>
            </w:r>
            <w:r>
              <w:rPr>
                <w:sz w:val="24"/>
                <w:szCs w:val="24"/>
                <w:lang w:val="bg-BG"/>
              </w:rPr>
              <w:t xml:space="preserve"> и другите областни администрации, други държавни органи и институции, които имат отношение към дейността на АВиК, други АВиК, ВиК Оператора, действащ на обособената територия, и другите ВиК Оператори, потребителите на ВиК услуги, външни доставчици.</w:t>
            </w:r>
          </w:p>
          <w:p>
            <w:pPr>
              <w:pStyle w:val="BulletSS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  <w:lang w:val="bg-BG"/>
        </w:rPr>
        <w:t>ИЗИСКВАНИЯ КЪМ ДЛЪЖНОСТТ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right="-115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I. Изисквания за образование и професионална квалификация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сше инженерно образование в сферата на ВиК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ишен опит на сходна длъжност не се изисква. С преимущество ще бъдат кандидатите, които притежават предишен опит на сходна длъжност, както и кандидатите, които имат трудов стаж във ВиК Оператор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омпютърна грамотност – MS Office, специализиран софтуер, бази данни и регистри с информация относно ВиК системите и съоръженията и други ВиК въпроси.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знаване и разбиране на нормативните актове, включително подзаконовите такива, свързани с дейността на АВиК и в областта на ВиК сектора. 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ind w:left="530" w:right="-115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ind w:right="-115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II. Изисквания за допълнителни умения и лични качества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/>
            </w:pPr>
            <w:r>
              <w:rPr>
                <w:sz w:val="24"/>
                <w:szCs w:val="24"/>
                <w:lang w:val="bg-BG"/>
              </w:rPr>
              <w:t>Инициативен, динамичен, самостоятелен, организиран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Умения за работа самостоятелно и в екип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веденчески умения и адаптивност, предвид средата на работа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дръжливост на натоварване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бри комуникативни уме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644" w:right="227" w:hanging="3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мения за възлагане на ясни задачи на лицата от екипа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НЕБЛАГОПРИЯТНИ УСЛОВИЯ НА ТРУД: </w:t>
      </w:r>
      <w:r>
        <w:rPr>
          <w:sz w:val="24"/>
          <w:szCs w:val="24"/>
        </w:rPr>
        <w:t>Не са налице специфични условия на тру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DS"/>
        <w:spacing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Дата: 09.10.2025 г.</w:t>
      </w:r>
    </w:p>
    <w:p>
      <w:pPr>
        <w:pStyle w:val="NormalDS"/>
        <w:spacing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DS"/>
        <w:spacing w:before="0" w:after="0"/>
        <w:ind w:left="-142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</w:t>
      </w:r>
    </w:p>
    <w:p>
      <w:pPr>
        <w:pStyle w:val="NormalDS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DS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bg-BG"/>
        </w:rPr>
      </w:pPr>
      <w:r>
        <w:rPr>
          <w:b/>
          <w:bCs/>
          <w:color w:val="000000"/>
          <w:sz w:val="22"/>
          <w:szCs w:val="22"/>
          <w:lang w:eastAsia="bg-BG"/>
        </w:rPr>
        <w:t>МАРИЯ БАШЕВА-ВЕНКОВА</w:t>
      </w:r>
    </w:p>
    <w:p>
      <w:pPr>
        <w:pStyle w:val="Normal"/>
        <w:jc w:val="both"/>
        <w:rPr/>
      </w:pPr>
      <w:r>
        <w:rPr>
          <w:i/>
          <w:iCs/>
          <w:color w:val="000000"/>
          <w:sz w:val="22"/>
          <w:szCs w:val="22"/>
          <w:lang w:eastAsia="bg-BG"/>
        </w:rPr>
        <w:t xml:space="preserve">Председател на Асоциация по ВиК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  <w:lang w:eastAsia="bg-BG"/>
        </w:rPr>
      </w:pPr>
      <w:r>
        <w:rPr>
          <w:i/>
          <w:iCs/>
          <w:color w:val="000000"/>
          <w:sz w:val="22"/>
          <w:szCs w:val="22"/>
          <w:lang w:eastAsia="bg-BG"/>
        </w:rPr>
        <w:t>на обособената територия, обслужвана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  <w:lang w:eastAsia="bg-BG"/>
        </w:rPr>
      </w:pPr>
      <w:r>
        <w:rPr>
          <w:i/>
          <w:iCs/>
          <w:color w:val="000000"/>
          <w:sz w:val="22"/>
          <w:szCs w:val="22"/>
          <w:lang w:eastAsia="bg-BG"/>
        </w:rPr>
        <w:t>от „ВиК“ ООД, гр. Габрово</w:t>
      </w:r>
    </w:p>
    <w:p>
      <w:pPr>
        <w:pStyle w:val="NormalWeb"/>
        <w:ind w:left="-142" w:hanging="0"/>
        <w:rPr>
          <w:bCs/>
          <w:i/>
          <w:i/>
          <w:iCs/>
          <w:color w:val="000000"/>
          <w:sz w:val="22"/>
          <w:szCs w:val="22"/>
          <w:lang w:val="bg-BG" w:eastAsia="bg-BG"/>
        </w:rPr>
      </w:pPr>
      <w:r>
        <w:rPr>
          <w:bCs/>
          <w:i/>
          <w:iCs/>
          <w:color w:val="000000"/>
          <w:sz w:val="22"/>
          <w:szCs w:val="22"/>
          <w:lang w:val="bg-BG" w:eastAsia="bg-BG"/>
        </w:rPr>
      </w:r>
    </w:p>
    <w:p>
      <w:pPr>
        <w:pStyle w:val="NormalWeb"/>
        <w:ind w:left="-142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Web"/>
        <w:ind w:left="-142" w:hanging="0"/>
        <w:rPr>
          <w:bCs/>
          <w:lang w:val="bg-BG"/>
        </w:rPr>
      </w:pPr>
      <w:r>
        <w:rPr>
          <w:bCs/>
          <w:lang w:val="bg-BG"/>
        </w:rPr>
        <w:t>Запознат съм с длъжностната характеристика и ми е връчен екземпляр.</w:t>
      </w:r>
    </w:p>
    <w:p>
      <w:pPr>
        <w:pStyle w:val="NormalWeb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Web"/>
        <w:rPr>
          <w:bCs/>
          <w:lang w:val="bg-BG"/>
        </w:rPr>
      </w:pPr>
      <w:r>
        <w:rPr>
          <w:bCs/>
          <w:lang w:val="bg-BG"/>
        </w:rPr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54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ужител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:</w:t>
            </w:r>
          </w:p>
        </w:tc>
        <w:tc>
          <w:tcPr>
            <w:tcW w:w="43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DS"/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5</w:t>
    </w:r>
    <w:r>
      <w:rPr>
        <w:bCs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lang w:val="en-US"/>
      </w:rPr>
    </w:pPr>
    <w:r>
      <w:rPr>
        <w:color w:val="80808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sz w:val="23"/>
        <w:i w:val="false"/>
        <w:b w:val="false"/>
        <w:color w:val="auto"/>
      </w:rPr>
    </w:lvl>
    <w:lvl w:ilvl="1">
      <w:start w:val="1"/>
      <w:numFmt w:val="bullet"/>
      <w:lvlText w:val=""/>
      <w:lvlJc w:val="left"/>
      <w:pPr>
        <w:tabs>
          <w:tab w:val="num" w:pos="576"/>
        </w:tabs>
        <w:ind w:left="533" w:hanging="317"/>
      </w:pPr>
      <w:rPr>
        <w:rFonts w:ascii="Symbol" w:hAnsi="Symbol" w:cs="Symbol" w:hint="default"/>
        <w:sz w:val="23"/>
        <w:i w:val="false"/>
        <w:b w:val="false"/>
      </w:rPr>
    </w:lvl>
    <w:lvl w:ilvl="2">
      <w:start w:val="1"/>
      <w:numFmt w:val="bullet"/>
      <w:lvlText w:val="–"/>
      <w:lvlJc w:val="left"/>
      <w:pPr>
        <w:tabs>
          <w:tab w:val="num" w:pos="893"/>
        </w:tabs>
        <w:ind w:left="734" w:hanging="201"/>
      </w:pPr>
      <w:rPr>
        <w:rFonts w:ascii="Times" w:hAnsi="Times" w:cs="Times" w:hint="default"/>
        <w:sz w:val="23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auto"/>
      <w:sz w:val="23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3"/>
    </w:rPr>
  </w:style>
  <w:style w:type="character" w:styleId="WW8Num31z2">
    <w:name w:val="WW8Num31z2"/>
    <w:qFormat/>
    <w:rPr>
      <w:rFonts w:ascii="Times" w:hAnsi="Times" w:cs="Times"/>
      <w:b w:val="false"/>
      <w:i w:val="false"/>
      <w:sz w:val="23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bg-BG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/>
  </w:style>
  <w:style w:type="character" w:styleId="Newdocreference">
    <w:name w:val="newdocreference"/>
    <w:qFormat/>
    <w:rPr/>
  </w:style>
  <w:style w:type="character" w:styleId="HeaderChar">
    <w:name w:val="Head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S">
    <w:name w:val="Normal DS"/>
    <w:basedOn w:val="Normal"/>
    <w:qFormat/>
    <w:pPr>
      <w:spacing w:before="0" w:after="260"/>
    </w:pPr>
    <w:rPr>
      <w:rFonts w:ascii="Times" w:hAnsi="Times" w:cs="Times"/>
      <w:sz w:val="23"/>
      <w:lang w:val="en-US"/>
    </w:rPr>
  </w:style>
  <w:style w:type="paragraph" w:styleId="BulletSS">
    <w:name w:val="Bullet SS"/>
    <w:basedOn w:val="Normal"/>
    <w:qFormat/>
    <w:pPr>
      <w:numPr>
        <w:ilvl w:val="0"/>
        <w:numId w:val="7"/>
      </w:numPr>
      <w:tabs>
        <w:tab w:val="clear" w:pos="720"/>
        <w:tab w:val="left" w:pos="216" w:leader="none"/>
        <w:tab w:val="left" w:pos="533" w:leader="none"/>
        <w:tab w:val="left" w:pos="734" w:leader="none"/>
      </w:tabs>
    </w:pPr>
    <w:rPr>
      <w:rFonts w:ascii="Times" w:hAnsi="Times" w:cs="Times"/>
      <w:sz w:val="23"/>
      <w:lang w:val="en-US"/>
    </w:rPr>
  </w:style>
  <w:style w:type="paragraph" w:styleId="EmDashSS">
    <w:name w:val="EmDash SS"/>
    <w:basedOn w:val="Normal"/>
    <w:qFormat/>
    <w:pPr>
      <w:numPr>
        <w:ilvl w:val="0"/>
        <w:numId w:val="7"/>
      </w:numPr>
      <w:tabs>
        <w:tab w:val="clear" w:pos="720"/>
        <w:tab w:val="left" w:pos="533" w:leader="none"/>
        <w:tab w:val="left" w:pos="734" w:leader="none"/>
      </w:tabs>
    </w:pPr>
    <w:rPr>
      <w:rFonts w:ascii="Times" w:hAnsi="Times" w:cs="Times"/>
      <w:sz w:val="23"/>
      <w:lang w:val="en-US"/>
    </w:rPr>
  </w:style>
  <w:style w:type="paragraph" w:styleId="EnDashSS">
    <w:name w:val="EnDash SS"/>
    <w:basedOn w:val="Normal"/>
    <w:qFormat/>
    <w:pPr>
      <w:numPr>
        <w:ilvl w:val="0"/>
        <w:numId w:val="7"/>
      </w:numPr>
      <w:tabs>
        <w:tab w:val="clear" w:pos="720"/>
        <w:tab w:val="left" w:pos="734" w:leader="none"/>
      </w:tabs>
    </w:pPr>
    <w:rPr>
      <w:rFonts w:ascii="Times" w:hAnsi="Times" w:cs="Times"/>
      <w:sz w:val="23"/>
      <w:lang w:val="en-US"/>
    </w:rPr>
  </w:style>
  <w:style w:type="paragraph" w:styleId="MainTitle1Lne">
    <w:name w:val="MainTitle/1 Lne"/>
    <w:basedOn w:val="Normal"/>
    <w:next w:val="Normal"/>
    <w:qFormat/>
    <w:pPr>
      <w:keepNext w:val="true"/>
      <w:keepLines/>
      <w:pageBreakBefore/>
      <w:spacing w:before="0" w:after="1200"/>
    </w:pPr>
    <w:rPr>
      <w:rFonts w:ascii="Times" w:hAnsi="Times" w:cs="Times"/>
      <w:b/>
      <w:sz w:val="3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ind w:left="567" w:hanging="142"/>
      <w:jc w:val="both"/>
    </w:pPr>
    <w:rPr>
      <w:sz w:val="24"/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-34" w:right="-34" w:hanging="0"/>
    </w:pPr>
    <w:rPr>
      <w:rFonts w:ascii="Tahoma" w:hAnsi="Tahoma" w:cs="Tahoma"/>
      <w:b/>
      <w:sz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567" w:hanging="0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44:00Z</dcterms:created>
  <dc:creator>mayan</dc:creator>
  <dc:description/>
  <cp:keywords/>
  <dc:language>en-US</dc:language>
  <cp:lastModifiedBy>Nikolai Kolev</cp:lastModifiedBy>
  <cp:lastPrinted>2015-03-16T09:03:00Z</cp:lastPrinted>
  <dcterms:modified xsi:type="dcterms:W3CDTF">2025-10-09T10:51:00Z</dcterms:modified>
  <cp:revision>35</cp:revision>
  <dc:subject/>
  <dc:title>Job Description</dc:title>
</cp:coreProperties>
</file>